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Щербиновский муниципальный район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8 633 365,2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03 647 008,09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71 839 700,00 рублей;</w:t>
            </w:r>
          </w:p>
          <w:p>
            <w:pPr>
              <w:pStyle w:val="Normal"/>
              <w:rPr/>
            </w:pPr>
            <w:r>
              <w:rPr/>
              <w:t>2027 год – 1 129 220 7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113 755 600,0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0 рублей;</w:t>
            </w:r>
          </w:p>
          <w:p>
            <w:pPr>
              <w:pStyle w:val="Normal"/>
              <w:rPr/>
            </w:pPr>
            <w:r>
              <w:rPr/>
              <w:t>2025 год – 28 800 200,00 рублей;</w:t>
            </w:r>
          </w:p>
          <w:p>
            <w:pPr>
              <w:pStyle w:val="Normal"/>
              <w:rPr/>
            </w:pPr>
            <w:r>
              <w:rPr/>
              <w:t>2026 год – 28 800 200,00 рублей;</w:t>
            </w:r>
          </w:p>
          <w:p>
            <w:pPr>
              <w:pStyle w:val="Normal"/>
              <w:rPr/>
            </w:pPr>
            <w:r>
              <w:rPr/>
              <w:t>2027 год – 28 800 2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1 256 300,0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44 923 900,00 рублей;</w:t>
            </w:r>
          </w:p>
          <w:p>
            <w:pPr>
              <w:pStyle w:val="Normal"/>
              <w:rPr/>
            </w:pPr>
            <w:r>
              <w:rPr/>
              <w:t>2026 год – 731 478 300,00 рублей;</w:t>
            </w:r>
          </w:p>
          <w:p>
            <w:pPr>
              <w:pStyle w:val="Normal"/>
              <w:rPr/>
            </w:pPr>
            <w:r>
              <w:rPr/>
              <w:t>2027 год – 903 580 8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3 621 465,2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9 922 908,09 рублей;</w:t>
            </w:r>
          </w:p>
          <w:p>
            <w:pPr>
              <w:pStyle w:val="Normal"/>
              <w:rPr/>
            </w:pPr>
            <w:r>
              <w:rPr/>
              <w:t>2026 год – 211 561 200,00 рублей;</w:t>
            </w:r>
          </w:p>
          <w:p>
            <w:pPr>
              <w:pStyle w:val="Normal"/>
              <w:rPr/>
            </w:pPr>
            <w:r>
              <w:rPr/>
              <w:t>2027 год – 196 839 7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;</w:t>
            </w:r>
          </w:p>
          <w:p>
            <w:pPr>
              <w:pStyle w:val="Normal"/>
              <w:rPr/>
            </w:pPr>
            <w:r>
              <w:rPr/>
              <w:t>2027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4 128 633 365 (четыре миллиарда сто двадцать восемь миллионов шестьсот тридцать три тысячи триста шестьдесят пять) рублей 20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03 647 00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44 92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8 583 361,8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71 83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31 47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29 22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03 5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1 263 079 530 (один миллиард двести шестьдесят три миллиона семьдесят девять тысяч пятьсот тридцать) рублей 50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345 212 90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4 0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98 857 79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0 56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9 83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5 9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2 563 154 487 (два миллиарда пятьсот шестьдесят три миллиона сто пятьдесят четыре тысячи четыреста восемьдесят семь) рублей 24 копейки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72 507 93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94 4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40 425 07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89 23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83 5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41 87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641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146 320 662 (сто сорок шесть миллионов триста двадцать тысяч шестьсот шестьдесят два) рубля 71 копейка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 720 11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7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 027 0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156 078 684 (сто пятьдесят шесть миллионов семьдесят восемь тысяч шестьсот восемьдесят четыре) рубля 75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206 05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1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273 40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9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5-06-23T09:04:00Z</cp:lastPrinted>
  <dcterms:modified xsi:type="dcterms:W3CDTF">2025-07-03T06:15:00Z</dcterms:modified>
  <cp:revision>225</cp:revision>
  <dc:subject/>
  <dc:title>ПРИЛОЖЕНИЕ</dc:title>
</cp:coreProperties>
</file>